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85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88011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70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8801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0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6.4pt" to="486.25pt,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z. Nr 5</w:t>
      </w:r>
    </w:p>
    <w:p>
      <w:pPr>
        <w:pStyle w:val="Heading1"/>
        <w:spacing w:before="0" w:after="0"/>
        <w:jc w:val="center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  </w:t>
      </w:r>
      <w:r>
        <w:rPr>
          <w:rFonts w:cs="Arial Black" w:ascii="Arial Black" w:hAnsi="Arial Black"/>
          <w:sz w:val="36"/>
          <w:szCs w:val="36"/>
        </w:rPr>
        <w:t xml:space="preserve">ADAPTACJA PROJEKTU </w:t>
      </w:r>
    </w:p>
    <w:p>
      <w:pPr>
        <w:pStyle w:val="Heading1"/>
        <w:spacing w:before="0" w:after="0"/>
        <w:jc w:val="center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     </w:t>
      </w:r>
      <w:r>
        <w:rPr>
          <w:rFonts w:cs="Arial Black" w:ascii="Arial Black" w:hAnsi="Arial Black"/>
          <w:sz w:val="36"/>
          <w:szCs w:val="36"/>
        </w:rPr>
        <w:t>BUDOWLANEGO - TYPOWEGO</w:t>
      </w:r>
    </w:p>
    <w:p>
      <w:pPr>
        <w:pStyle w:val="Heading5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      </w:t>
      </w:r>
      <w:r>
        <w:rPr>
          <w:rFonts w:cs="Arial Black" w:ascii="Arial Black" w:hAnsi="Arial Black"/>
          <w:sz w:val="36"/>
          <w:szCs w:val="36"/>
        </w:rPr>
        <w:t xml:space="preserve">KOMPLEKSU SPORTOWEGO </w:t>
      </w:r>
    </w:p>
    <w:p>
      <w:pPr>
        <w:pStyle w:val="Heading5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</w:rPr>
        <w:t xml:space="preserve">            </w:t>
      </w: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 xml:space="preserve">MOJE BOISKO ORLIK 2012”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z w:val="36"/>
          <w:u w:val="single"/>
        </w:rPr>
        <w:t>ADRES INWESTYCJI:</w:t>
      </w:r>
      <w:r>
        <w:rPr>
          <w:rFonts w:cs="Arial" w:ascii="Century Gothic" w:hAnsi="Century Gothic"/>
          <w:b/>
          <w:bCs/>
        </w:rPr>
        <w:t xml:space="preserve"> </w:t>
        <w:tab/>
        <w:t xml:space="preserve">Lidzbark 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ul. Jeleńska 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ziałka nr  113/2, 65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z w:val="36"/>
          <w:u w:val="single"/>
        </w:rPr>
        <w:t>INWESTOR:</w:t>
      </w:r>
      <w:r>
        <w:rPr>
          <w:rFonts w:cs="Arial" w:ascii="Century Gothic" w:hAnsi="Century Gothic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13-230 Lidzbark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  <w:t>ZESPÓŁ AUTORSKI:</w:t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świadczamy, że niniejszy projekt budowlany został opracowany zgodnie z obowiązującymi przepisami oraz zasadami wiedzy technicznej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szCs w:val="22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19050" cy="285750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8pt" to="361.45pt,2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19050" cy="285750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163.45pt,2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ktura</w:t>
      </w:r>
      <w:r>
        <w:rPr>
          <w:rFonts w:cs="Arial" w:ascii="Arial" w:hAnsi="Arial"/>
          <w:bCs/>
        </w:rPr>
        <w:t xml:space="preserve"> </w:t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mgr </w:t>
      </w:r>
      <w:r>
        <w:rPr>
          <w:rFonts w:cs="Arial" w:ascii="Arial" w:hAnsi="Arial"/>
          <w:iCs/>
          <w:sz w:val="22"/>
          <w:szCs w:val="22"/>
        </w:rPr>
        <w:t>inż. arch. Henryka Zawadzka</w:t>
      </w:r>
    </w:p>
    <w:p>
      <w:pPr>
        <w:pStyle w:val="Heading2"/>
        <w:spacing w:before="0" w:after="0"/>
        <w:ind w:left="2832" w:firstLine="708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13-200 Działdowo </w:t>
      </w:r>
      <w:r>
        <w:rPr>
          <w:b w:val="false"/>
          <w:i w:val="false"/>
          <w:sz w:val="22"/>
          <w:szCs w:val="22"/>
        </w:rPr>
        <w:t>ul. Łąkowa 4/2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pr. bud. Nr 1438/59 z art. 361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A WM 013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485.95pt,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a </w:t>
        <w:tab/>
        <w:tab/>
        <w:tab/>
        <w:t xml:space="preserve">mgr inż. Andrzej Wiśniewski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  <w:szCs w:val="22"/>
        </w:rPr>
        <w:t>Księży Dwór 67, 13-200 Działdow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bud. WAM/0143/POOK/08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58293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485.9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e sanitarne </w:t>
        <w:tab/>
        <w:tab/>
        <w:t>tech. bud. Jan Kościńsk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Kisiny 84, 13-200 Działdowo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Upr. bud. Nr Cie - 2/91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485.95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Instalacje elektryczne </w:t>
        <w:tab/>
        <w:t>mgr inż. Stanisław Stefanina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-200 Działdowo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enartowicza 3/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154305</wp:posOffset>
                </wp:positionV>
                <wp:extent cx="5829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15pt" to="486.25pt,1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Upr. bud. Cie – 95/87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DATA OPRACOWANIA:</w:t>
      </w:r>
      <w:r>
        <w:rPr>
          <w:rFonts w:cs="Arial" w:ascii="Century Gothic" w:hAnsi="Century Gothic"/>
          <w:b/>
          <w:bCs/>
        </w:rPr>
        <w:t xml:space="preserve"> </w:t>
        <w:tab/>
        <w:t>kwiecień   2011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Arial"/>
          <w:bCs/>
          <w:sz w:val="20"/>
          <w:szCs w:val="20"/>
          <w:lang w:val="en-US" w:eastAsia="en-US"/>
        </w:rPr>
      </w:pPr>
      <w:r>
        <w:rPr>
          <w:rFonts w:cs="Arial" w:ascii="Century Gothic" w:hAnsi="Century Gothic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5829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pt" to="485.95pt,1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72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Niniejszy Projekt Budowlany opracowany został w oparciu o projekt typowy kompleksu sportowego 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>„Moje Boisko ORLIK 2012”</w:t>
      </w: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 sporządzonego przez jednostkę projektową KULCZYŃSKI Architekt Sp.  z o.o.  ul. Zgody 4m2 00-018 Warszawa na zamówienie Ministerstwa Sportu i Turystyki . </w:t>
      </w:r>
    </w:p>
    <w:p>
      <w:pPr>
        <w:pStyle w:val="Normal"/>
        <w:ind w:left="372" w:firstLine="708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47015</wp:posOffset>
                </wp:positionV>
                <wp:extent cx="582930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5pt" to="485.95pt,1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i/>
          <w:color w:val="FF0000"/>
          <w:sz w:val="20"/>
          <w:szCs w:val="20"/>
        </w:rPr>
        <w:t>Projekt typowy dostępny jest na stronie internetowej www.orlik2012.pl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OPISOWA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tytułowa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zawartości opracowania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y formalno – prawne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BIOZ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iczenia statyczno-wytrzymałościowe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nia geotechniczna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ny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RYSUNKOWA </w:t>
      </w:r>
    </w:p>
    <w:p>
      <w:pPr>
        <w:pStyle w:val="Heading5"/>
        <w:numPr>
          <w:ilvl w:val="0"/>
          <w:numId w:val="31"/>
        </w:numPr>
        <w:spacing w:lineRule="auto" w:line="360"/>
        <w:ind w:left="714" w:hanging="357"/>
        <w:jc w:val="left"/>
        <w:rPr/>
      </w:pPr>
      <w:r>
        <w:rPr>
          <w:b w:val="false"/>
          <w:bCs/>
          <w:sz w:val="24"/>
        </w:rPr>
        <w:t>Projekt zagospodarowania działki</w:t>
      </w:r>
    </w:p>
    <w:p>
      <w:pPr>
        <w:pStyle w:val="Heading5"/>
        <w:numPr>
          <w:ilvl w:val="0"/>
          <w:numId w:val="31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 budowlany budynku zaplecza</w:t>
      </w:r>
    </w:p>
    <w:p>
      <w:pPr>
        <w:pStyle w:val="Heading5"/>
        <w:numPr>
          <w:ilvl w:val="0"/>
          <w:numId w:val="31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 instalacji wod.-kan , c.o. wraz z przyłączami</w:t>
      </w:r>
    </w:p>
    <w:p>
      <w:pPr>
        <w:pStyle w:val="Heading5"/>
        <w:numPr>
          <w:ilvl w:val="0"/>
          <w:numId w:val="31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rojekt instalacji elektrycznych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pacing w:lineRule="auto" w:line="360"/>
        <w:jc w:val="left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Y FORMALNO PRAWNE 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cyzja o ustaleniu lokalizacji inwestycji celu publicznego wydana przez Burmistrza  Lidzbarka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arunki przyłączenia do sieci elektrycznej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ismo PGK sp. z o.o. w Lidzbarku ul. Zieluńska 26 dotyczące warunków technicznych na dostawę wody oraz odprowadzenie ścieków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arunki przyłączenia do sieci gazowej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uprawnień zawodowych autorów projektu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zaświadczeń autorów projektów o przynależności do Warmińsko – Mazurskiej Okręgowej Izby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a autorów projek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 xml:space="preserve">DANE OGÓLNE 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inwestora wraz z programem zamierz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Decyzja o ustaleniu lokalizacji inwestycji celu publicznego wydana przez Burmistrza Lidzbark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Mapa geodezyjna sytuacyjno – wysokościowa w skali 1:50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własne w terenie.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opracowani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Przedmiotem opracowania jest adaptacja typowego projektu kompleksu sportowego „Moje boisko ORLIK 2012”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– sytuacj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Kompleks sportowy „Moje boisko ORLIK 2012” wraz zapleczem  projektowany jest na  działce nr </w:t>
      </w:r>
      <w:r>
        <w:rPr>
          <w:rFonts w:cs="Arial" w:ascii="Arial" w:hAnsi="Arial"/>
          <w:bCs/>
        </w:rPr>
        <w:t xml:space="preserve">113/2, 651 </w:t>
      </w:r>
      <w:r>
        <w:rPr>
          <w:rFonts w:cs="Arial" w:ascii="Arial" w:hAnsi="Arial"/>
        </w:rPr>
        <w:t>w miejscowości Lidzbark ul. Jeleńsk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awiana inwestycja – nie jest zaliczana do przedsięwzięć mogących ujemnie oddziaływać na środowisko, zatem nie ma obowiązku sporządzania raportu o oddziaływaniu na środowisk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ZAPLECZ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użytkowe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abudowy </w:t>
        <w:tab/>
        <w:tab/>
        <w:tab/>
        <w:tab/>
        <w:t xml:space="preserve">    85,0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użytkowa                   </w:t>
        <w:tab/>
        <w:t xml:space="preserve">  </w:t>
        <w:tab/>
        <w:t xml:space="preserve">    53,4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batura </w:t>
        <w:tab/>
        <w:tab/>
        <w:tab/>
        <w:t xml:space="preserve">        </w:t>
        <w:tab/>
        <w:t xml:space="preserve">  </w:t>
        <w:tab/>
        <w:t xml:space="preserve">    </w:t>
        <w:tab/>
        <w:t xml:space="preserve">  309,7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konstrukcyjno – materiałow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Roboty ziemne</w:t>
      </w:r>
      <w:r>
        <w:rPr>
          <w:rFonts w:cs="Arial" w:ascii="Arial" w:hAnsi="Arial"/>
        </w:rPr>
        <w:t xml:space="preserve"> – w przypadku prowadzenia wykopów w gruntach spoistych prace te należy wykonać tak aby nie dopuścić do gromadzenia się wody w wykopach, gdyż spowoduje to uplastycznienie tych gruntów i znacznie obniży ich parametry wytrzymałościowe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obót fundamentowych należy uważać, aby nie naruszyć struktury gruntów zalegających bezpośrednio poniżej poziomu posadowienia fundamentów. Wykopu fundamentowego nie można pozostawić niezabezpieczonego na okres zimowy, ze względu na przemarzanie gruntów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głębienie fundamentów należy wykonać ręcznie z odrzuceniem urobku na odkład. Zasypkę na ściany fundamentowe wykonać ręcz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Ławy fundamentowe</w:t>
      </w:r>
      <w:r>
        <w:rPr>
          <w:rFonts w:cs="Arial" w:ascii="Arial" w:hAnsi="Arial"/>
        </w:rPr>
        <w:t xml:space="preserve"> Ł -1  zaprojektowano o wysokości 30 cm i szerokości  40 cm. Ławy fundamentowe należy wykonać z betonu B 20 i zazbroić stalą A-III 34GS. Rzut fundamentów oraz przyjęte przekroje i zbrojenie zostało pokazane na rys. nr  1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Ściany fundamentowe</w:t>
      </w:r>
      <w:r>
        <w:rPr>
          <w:rFonts w:cs="Arial" w:ascii="Arial" w:hAnsi="Arial"/>
        </w:rPr>
        <w:t xml:space="preserve"> należy wykonać z kostki betonowej gr. 24 cm na zaprawie cementowej M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r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wnętrzne - warstw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azobeton odmiany 600 </w:t>
        <w:tab/>
        <w:t>gr.  24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styropian    </w:t>
        <w:tab/>
        <w:tab/>
        <w:tab/>
        <w:t xml:space="preserve">gr.  12 cm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AZEM             </w:t>
        <w:tab/>
        <w:tab/>
        <w:t>gr.  36 cm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azobeton odmiany 600 </w:t>
        <w:tab/>
        <w:t xml:space="preserve">gr. 12  i 6 cm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całość na zaprawie cementowo wapiennej marki 30 a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Nadproż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d otworami drzwiowymi z belek żelbetowych prefabrykowanych L – 19 lub żelbetowe natomiast nad otworami okiennym rolę nadproża            pełni W-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Wień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elbetowe z betonu B 20  zbrojone stalą A-III 34 GS zazbrojono stalą 4 Ø 12 dołem oraz 2 Ø 12 górą, strzemiona Ø 6 co 15 cm. Przyjęte przekroje pokazano na rys. nr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Posadzka</w:t>
      </w:r>
      <w:r>
        <w:rPr>
          <w:rFonts w:cs="Arial" w:ascii="Arial" w:hAnsi="Arial"/>
        </w:rPr>
        <w:t xml:space="preserve"> wg. rysunku przekroj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Dach</w:t>
      </w:r>
      <w:r>
        <w:rPr>
          <w:rFonts w:cs="Arial" w:ascii="Arial" w:hAnsi="Arial"/>
        </w:rPr>
        <w:t xml:space="preserve"> dwuspadowy o konstrukcji drewnianej wg. rysunku więźby dachowej           nr 4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tolark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ienna z PCV z montażem rolety zewnętrz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owa zewnętrzna aluminiowa z samozamykaczami  z montażem rolety zewnętrzn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wnętrzna drewnia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Tynk</w:t>
      </w:r>
      <w:r>
        <w:rPr>
          <w:rFonts w:cs="Arial" w:ascii="Arial" w:hAnsi="Arial"/>
        </w:rPr>
        <w:t xml:space="preserve"> wewnętrzny cementowo – wapienny kategorii III. W alternatywie z płyt gipsowo – karton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wacje</w:t>
      </w:r>
      <w:r>
        <w:rPr>
          <w:rFonts w:cs="Arial" w:ascii="Arial" w:hAnsi="Arial"/>
        </w:rPr>
        <w:t xml:space="preserve"> –  tynk cienkowarstwowy akrylowy wg technologii wybranej firm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zolacja termiczna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</w:rPr>
        <w:t>ocieplenie ścian zewnętrznych  należy wykonać ocieplenie ze styropianu              gr. 12 c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</w:rPr>
        <w:t>dach ocieplony wełną mineralną gr. 20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ieplenie elementów konstrukcyjnych od zewnątrz (wieńce, nadproża, trzpienie) – rozwiązanie systemowe (styropian + płytka z betonu komórkowego) lub styropian + tynk cienkowarstw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Wentylacja</w:t>
      </w:r>
      <w:r>
        <w:rPr>
          <w:rFonts w:cs="Arial" w:ascii="Arial" w:hAnsi="Arial"/>
        </w:rPr>
        <w:t xml:space="preserve"> grawitacyjna poprzez wywiewki dachow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75"/>
        <w:jc w:val="both"/>
        <w:rPr/>
      </w:pPr>
      <w:r>
        <w:rPr>
          <w:rFonts w:cs="Arial" w:ascii="Arial" w:hAnsi="Arial"/>
          <w:b/>
          <w:u w:val="single"/>
        </w:rPr>
        <w:t>Rynny i rury spustowe</w:t>
      </w:r>
      <w:r>
        <w:rPr>
          <w:rFonts w:cs="Arial" w:ascii="Arial" w:hAnsi="Arial"/>
        </w:rPr>
        <w:t xml:space="preserve"> z PCV lub stalowe z odbiorem powierzchniowym wód opadow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posażenie budynku w instalacj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zewnętrzne i wewnętrzne na warunkach ustalonych przez jednostki nadzorujące te siec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ywóz i gromadzenie odpadów stałych w pojemnikach na śmieci czasowo opróżnianych na wysypisk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rowadzenie wód opadowych – powierzchniow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alne ogrzewanie z projektowanego pieca gazowego 2-f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ISKO DO PIŁKI NOŻNEJ</w:t>
      </w:r>
    </w:p>
    <w:p>
      <w:pPr>
        <w:pStyle w:val="Heading2"/>
        <w:numPr>
          <w:ilvl w:val="2"/>
          <w:numId w:val="2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Parametry wymiarowe:</w:t>
      </w:r>
    </w:p>
    <w:p>
      <w:pPr>
        <w:pStyle w:val="Heading2"/>
        <w:numPr>
          <w:ilvl w:val="2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b w:val="false"/>
          <w:i w:val="false"/>
          <w:sz w:val="24"/>
          <w:szCs w:val="24"/>
        </w:rPr>
        <w:t>wymiar nominalny boiska - 30x62m, = 1860,0m</w:t>
      </w:r>
      <w:r>
        <w:rPr>
          <w:b w:val="false"/>
          <w:i w:val="false"/>
          <w:sz w:val="24"/>
          <w:szCs w:val="24"/>
          <w:vertAlign w:val="superscript"/>
        </w:rPr>
        <w:t>2</w:t>
      </w:r>
      <w:r>
        <w:rPr>
          <w:b w:val="false"/>
          <w:i w:val="false"/>
          <w:sz w:val="24"/>
          <w:szCs w:val="24"/>
        </w:rPr>
        <w:t>,</w:t>
      </w:r>
    </w:p>
    <w:p>
      <w:pPr>
        <w:pStyle w:val="Heading2"/>
        <w:numPr>
          <w:ilvl w:val="2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b w:val="false"/>
          <w:i w:val="false"/>
          <w:sz w:val="24"/>
          <w:szCs w:val="24"/>
        </w:rPr>
        <w:t>szerokość - 26,00m+2x2m wybiegi = 30m,</w:t>
      </w:r>
    </w:p>
    <w:p>
      <w:pPr>
        <w:pStyle w:val="Heading2"/>
        <w:numPr>
          <w:ilvl w:val="2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b w:val="false"/>
          <w:i w:val="false"/>
          <w:sz w:val="24"/>
          <w:szCs w:val="24"/>
        </w:rPr>
        <w:t>długość - 56,00m+2x3m wybiegi = 62m.</w:t>
      </w:r>
    </w:p>
    <w:p>
      <w:pPr>
        <w:pStyle w:val="Heading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i w:val="false"/>
          <w:sz w:val="24"/>
          <w:szCs w:val="24"/>
          <w:u w:val="single"/>
        </w:rPr>
        <w:t>Odwod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</w:rPr>
        <w:tab/>
        <w:t>Wody opadowe odprowadzane są za pomocą odwodnienia liniowego – do studzienek chłonnych, spadki - 0,5%.</w:t>
      </w:r>
    </w:p>
    <w:p>
      <w:pPr>
        <w:pStyle w:val="Heading2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i w:val="false"/>
          <w:sz w:val="24"/>
          <w:szCs w:val="24"/>
          <w:u w:val="single"/>
        </w:rPr>
        <w:t>Obrzeża betonow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</w:rPr>
        <w:tab/>
        <w:t>Boisko należy oddzielić od sąsiadujących elementów terenu za pomocą obrzeży betonowych. Na powierzchni boiska należy wyprofilować spadki o wartości min. 0,5%.</w:t>
      </w:r>
    </w:p>
    <w:p>
      <w:pPr>
        <w:pStyle w:val="List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ymiary 8 x 30 x 100cm, wg BN-80/6775-03/03,</w:t>
      </w:r>
    </w:p>
    <w:p>
      <w:pPr>
        <w:pStyle w:val="List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budowie betonowej B -15 z oporem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nstrukcja nawierzchni: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nt rodzimy,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arstwa odsączająca z piasku lub pospółki o gr. 10 cm,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arstwa konstrukcyjna z kruszywa kamiennego (fr. 31,5-63mm) o gr. 12cm,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klinująca z kruszywa kamiennego (fr. 0-31,5mm) o gr. 4cm,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wyrównująca z miału kamiennego (fr. 0-4mm) o gr. 4cm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sz w:val="24"/>
          <w:szCs w:val="24"/>
          <w:u w:val="single"/>
        </w:rPr>
        <w:t>Parametry techniczne nawierzchni –sztuczna trawa:</w:t>
      </w:r>
    </w:p>
    <w:p>
      <w:pPr>
        <w:pStyle w:val="Lis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ysokość włókna min 60 mm na podbudowie z kruszywa,</w:t>
      </w:r>
    </w:p>
    <w:p>
      <w:pPr>
        <w:pStyle w:val="Lis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typ włókna - monofil,</w:t>
      </w:r>
    </w:p>
    <w:p>
      <w:pPr>
        <w:pStyle w:val="Lis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skład chemiczny włókna - polietylen,</w:t>
      </w:r>
    </w:p>
    <w:p>
      <w:pPr>
        <w:pStyle w:val="Lis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ciężar włókna – min. 11.000 Dtex,</w:t>
      </w:r>
    </w:p>
    <w:p>
      <w:pPr>
        <w:pStyle w:val="List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trawy – min. 97.000 włókien 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posażenie sportowe:</w:t>
      </w:r>
    </w:p>
    <w:p>
      <w:pPr>
        <w:pStyle w:val="TextBody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łka nożna.</w:t>
      </w:r>
    </w:p>
    <w:p>
      <w:pPr>
        <w:pStyle w:val="TextBody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mki aluminiowe (5x2m), montowane w tulejach, siatki do bramek (ilość: 2 szt.)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magania dotyczące wykonania prac nawierzchniowych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Nawierzchnia może być instalowana jedynie przez autoryzowanego wykonawcę o kwalifikacjach potwierdzonych stosownym dokumentem (w oryginale) wystawionym przez producenta nawierzchni i dotyczącym przedmiotowego zadania.</w:t>
      </w:r>
    </w:p>
    <w:p>
      <w:pPr>
        <w:pStyle w:val="List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nie wszystkich wymaganych minimalnych parametrów nawierzchni określonych w opisie należy potwierdzić stosownymi wiarygodnymi dokumentami, (np. Aprobatą lub Rekomendacją Techniczną ITB lub równorzędnym) oraz kartą techniczną wystawioną i potwierdzoną przez producenta (w oryginale).</w:t>
      </w:r>
    </w:p>
    <w:p>
      <w:pPr>
        <w:pStyle w:val="List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powinna posiadać aktualny atest higieniczny.</w:t>
      </w:r>
    </w:p>
    <w:p>
      <w:pPr>
        <w:pStyle w:val="List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z granulatu gumowego powinno posiadać aktualny atest higieniczny.</w:t>
      </w:r>
    </w:p>
    <w:p>
      <w:pPr>
        <w:pStyle w:val="List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a wykonane roboty nawierzchniowe powinna zostać potwierdzona przez producenta nawierzchni (odpowiednim dokumentem w oryginale) i dotyczyć przedmiotowego zadania.</w:t>
      </w:r>
    </w:p>
    <w:p>
      <w:pPr>
        <w:pStyle w:val="List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a nawierzchnia z trawy syntetycznej powinna spełniać wymogi użytkowe zgodne z warunkami określonymi przez FIFA Quality Concept for Football Turf do poziomu minimum 1 Star (dla obiektów treningowych i ogólnodostępnych) co powinno zostać potwierdzone stosownym certyfikatem dla obiektu wyposażonego w oferowaną nawierzchnię.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ISKO WIELOFUNKCYJNE</w:t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wymiarowe: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 nominalny - 613,1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15,10m+2x2m wybiegi=19,10m,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,10m+2x2m wybiegi=32,10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wodnienie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</w:rPr>
        <w:tab/>
        <w:t>Wody opadowe odprowadzane są za pomocą odwodnienia liniowego – do studzienek chłonnych, spadki - 0,5%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rzeża betonowe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Podbudowę należy oddzielić od pozostałych elementów terenu za pomocą. obrzeży betonowych ustawianych na ławie betonowej z oporem lub odwodnieniem liniowym (na krawędziach spadków). Na powierzchni boiska należy wyprofilować dodatkowy spadek pomocniczy o wartości 1,0%.</w:t>
      </w:r>
    </w:p>
    <w:p>
      <w:pPr>
        <w:pStyle w:val="List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8x30x100cm, wg BN-80/6775-03/03,</w:t>
      </w:r>
    </w:p>
    <w:p>
      <w:pPr>
        <w:pStyle w:val="List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na podbudowie betonowej B 15 z opore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nstrukcja nawierzchni poliuretanowej:</w:t>
      </w:r>
    </w:p>
    <w:p>
      <w:pPr>
        <w:pStyle w:val="List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yto (grunt rodzimy),</w:t>
      </w:r>
    </w:p>
    <w:p>
      <w:pPr>
        <w:pStyle w:val="List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odsączająca z piasku o gr. 10cm,</w:t>
      </w:r>
    </w:p>
    <w:p>
      <w:pPr>
        <w:pStyle w:val="List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konstrukcyjna z kruszywa łamanego o frakcji 31,5-63mm, gr. 12cm,</w:t>
      </w:r>
    </w:p>
    <w:p>
      <w:pPr>
        <w:pStyle w:val="List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klinująca z kruszywa kamiennego o frakcji 0-31,5mm, gr. 4cm,</w:t>
      </w:r>
    </w:p>
    <w:p>
      <w:pPr>
        <w:pStyle w:val="List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uszczalny podkład elastyczny: granulat i ścier gumowy ze żwirem kwarcowym z lepiszczem poliuretanowym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całkowita podkładu: 35mm.</w:t>
      </w:r>
    </w:p>
    <w:p>
      <w:pPr>
        <w:pStyle w:val="Heading1"/>
        <w:numPr>
          <w:ilvl w:val="4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techniczne nawierzchni poliuretanowej (minimalne):</w:t>
      </w:r>
    </w:p>
    <w:p>
      <w:pPr>
        <w:pStyle w:val="Listapunktowana"/>
        <w:numPr>
          <w:ilvl w:val="1"/>
          <w:numId w:val="26"/>
        </w:numPr>
        <w:ind w:left="720" w:hanging="0"/>
        <w:rPr/>
      </w:pPr>
      <w:r>
        <w:rPr/>
        <w:t>Technologia Typu NATRYSK – na podbudowie przepuszczalnej instaluje się warstwę przepuszczalną dla wody i warstwę stabilizującą typu ET o gr. 30 – 35 mm. Następnie warstwę gr. 10 -11 mm z granulatu SBR, następnie warstwę natrysku (mieszanka granulatu EPDM zmieszana z PU) o grubości 2-3 mm.</w:t>
      </w:r>
    </w:p>
    <w:p>
      <w:pPr>
        <w:pStyle w:val="TextBody"/>
        <w:numPr>
          <w:ilvl w:val="4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posażenie sportowe: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ykówk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obręcz do koszykówki standard i siatka do obręczy – 2 sz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/>
      </w:pPr>
      <w:r>
        <w:rPr>
          <w:rFonts w:cs="Arial" w:ascii="Arial" w:hAnsi="Arial"/>
        </w:rPr>
        <w:t>tablica do koszykówki epoksydowa o wymiarach 105 x 80 cm – 2 sz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/>
      </w:pPr>
      <w:r>
        <w:rPr>
          <w:rFonts w:cs="Arial" w:ascii="Arial" w:hAnsi="Arial"/>
        </w:rPr>
        <w:t xml:space="preserve">mechanizm regulacji wysokości 2 szt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do koszykówki montowana w tulejach – 2 szt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atkówka, tenis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słupki do siatkówki aluminiowe, wielofunkcyjne (badminton, tenis siatkówka) – 2 sz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atka do siatkówki – 1 szt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620" w:leader="none"/>
        </w:tabs>
        <w:spacing w:lineRule="auto" w:line="360" w:before="0" w:after="0"/>
        <w:ind w:left="162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atka do tenisa – 1 szt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4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robót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nawierzchnia poliuretanową - warstwę użytkową układać zgodnie z wytycznymi producenta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Nawierzchnia poliuretanowa powinna być przeznaczona do wykonania na terenie budowy, nie dopuszcza się stosowania nawierzchni prefabrykowanych (w całości ani częściowo). Wspomniana nawierzchnia spełnia warunki zapobiegania urazom w trakcie wykonywania ćwiczeń sportowych. Ze względów bezpieczeństwa użytkowników należy stosować produkty mające wszelkie możliwe dopuszczenia do stosowania w budownictwie oraz certyfikaty jednostek zajmujących się dopuszczeniami produktów do stosowania w budownictwie związanym ze sportem. Ewentualne nieścisłości i wątpliwości podczas wykonywania prac budowlanych konsultować z projektantem oraz uzgadniać w trakcie pełnienia nadzoru autorskiego. Prace budowlane należy przeprowadzić zgodnie z zapisami w Polskich Normach, Prawie Budowlanym i pokrewnych aktach prawnych. Roboty budowlane wykonywać zgodnie z obowiązującymi zasadami przestrzegania bhp i wykonywania prac budowlanych. Nawierzchnia może być instalowana jedynie przez autoryzowanego wykonawcę o kwalifikacjach potwierdzonych stosownym dokumentem wystawionym przez producenta nawierzchni i dotyczącym wykonywanego zadania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nie wszystkich wymaganych parametrów nawierzchni należy potwierdzić stosownymi wiarygodnymi dokumentami, (np. Aprobata lub Rekomendacja Techniczna ITB, karta techniczna producenta w oryginale) pozwalającymi na ich weryfikacje. Nawierzchnia powinna posiadać aktualny Atest Higieniczny oraz certyfikat IAAF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budowa do nawierzchni poliuretanowej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Nawierzchnia ta wymaga podbudowy sztywnej, odpowiednio wyprofilowanej spadkami podłużnymi i poprzecznymi, odchyłki mierzone łatą o dł. 2m. nie powinny być większe niż 2mm. Podłoże powinno być wolne od zanieczyszczeń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Wykonanie warstwy – „elastycznej”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Składa się ona z granulatu gumowego o granulacji 1-4mm, połączonego lepiszczem poliuretanowym. Układana jest mechanicznie, bezspoinowo, przy pomocy rozkładarki mas poliuretanowych (np. Planomatic). Granulat gumowy mieszany jest z systemem poliuretanowym w mikserze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arstwy użytkowej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Warstwę tą stanowi system poliuretanowy, który jest zmieszany z granulatem EPDM o granulacji 0,5-1,5mm w odpowiednim stosunku wagowym. Czynność tą wykonuje się w mikserze przeznaczonym dla tworzyw. Tak przygotowany produkt rozprowadza się na warstwie nośnej poprzez natrysk mechaniczny (przy użyciu specjalnej natryskarki)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i ogóln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poprawnego wykonania w/w nawierzchni jest przestrzeganie warunków pogodowych, technologii wykonania oraz właściwych norm zużycia poszczególnych materiałów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/w nawierzchnia jest nawierzchnia, sportowo-rekreacyjną i temu celowi ma służyć.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UDOWA CHODNIKÓW I WJAZDU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Chodnik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z kostki brukowej na podsypce piaskowej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nawierzchni dla chodników:</w:t>
      </w:r>
    </w:p>
    <w:p>
      <w:pPr>
        <w:pStyle w:val="List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tka brukowa, betonowa, grubości 6cm,</w:t>
      </w:r>
    </w:p>
    <w:p>
      <w:pPr>
        <w:pStyle w:val="List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odsypka piaskowa 0,4 - 2,0 mm, grubości 5cm,</w:t>
      </w:r>
    </w:p>
    <w:p>
      <w:pPr>
        <w:pStyle w:val="List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półka 0-31,5mm. gr. 15cm,</w:t>
      </w:r>
    </w:p>
    <w:p>
      <w:pPr>
        <w:pStyle w:val="List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wyrównane i zagęszczone do współczynnika 0,95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i obramowane są obrzeżem betonowym o wymiarach 20x6x100cm ustawionym na podsypce cementowo - piaskowej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Wody opadowe z chodników odprowadzone są powierzchniowo bezpośrednio na teren zielony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75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Drogi, parking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Nawierzchnia z kostki brukowej oraz płyty ażurowej (płyta ażurowa w miejscach parkingowych) na podsypce cementowo-piaskowej.  Projektowane spadki podłużne jezdni maja od 0,6% do 1,0%. Spadki poprzeczne wszystkich nawierzchni drogowych wynoszą 2,0% - 2,8%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nawierzchni:</w:t>
      </w:r>
    </w:p>
    <w:p>
      <w:pPr>
        <w:pStyle w:val="Listapunktowana"/>
        <w:numPr>
          <w:ilvl w:val="1"/>
          <w:numId w:val="26"/>
        </w:numPr>
        <w:ind w:left="720" w:hanging="0"/>
        <w:rPr/>
      </w:pPr>
      <w:r>
        <w:rPr/>
        <w:t>kostka brukowa betonowa grubości 8cm / płyta ażurowa betonowa</w:t>
      </w:r>
    </w:p>
    <w:p>
      <w:pPr>
        <w:pStyle w:val="Listapunktowana"/>
        <w:numPr>
          <w:ilvl w:val="1"/>
          <w:numId w:val="26"/>
        </w:numPr>
        <w:ind w:left="720" w:hanging="0"/>
        <w:rPr/>
      </w:pPr>
      <w:r>
        <w:rPr/>
        <w:t>podsypka cementowo - piaskowa (1:4) grubości 4cm,</w:t>
      </w:r>
    </w:p>
    <w:p>
      <w:pPr>
        <w:pStyle w:val="Listapunktowana"/>
        <w:numPr>
          <w:ilvl w:val="1"/>
          <w:numId w:val="26"/>
        </w:numPr>
        <w:ind w:left="720" w:hanging="0"/>
        <w:rPr/>
      </w:pPr>
      <w:r>
        <w:rPr/>
        <w:t>podbudowa z kruszywa łamanego zagęszczonego mechanicznie 0-31,50mm, grubości 25cm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zdnie obramowane są krawężnikiem betonowym o wymiarach 30x15cm ustawionym na ławie z oporem z betonu B-10 na podsypce cementowo - piaskowej grubości 5cm. Krawężniki ustawione są ze światłem 10mm. Wody opadowe z jezdni odprowadzone są bezpośrednio na teren zielony.</w:t>
      </w:r>
    </w:p>
    <w:p>
      <w:pPr>
        <w:pStyle w:val="TextBody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ody terenowe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ody terenowe wykonać z kostki brukowej gr. 6 cm w obudowie z palisady betonowej. Kostkę układać na podsypce piaskowo-cementowej natomiast palisadę ustawiać na ławie z oporem z betonu B-15 na podsypce cementowo – piaskowej gr. 5 cm.</w:t>
      </w:r>
    </w:p>
    <w:p>
      <w:pPr>
        <w:pStyle w:val="Heading3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GRODZENIE I PIŁKOCHWYT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łkochwyty - ogrodzenie należy wykonać zgodnie z częścią rysunkową.  Słupki stalowe 80x80x3mm z profila zimnogiętego o kwadratowym przekroju zamkniętym, ocynkowane. Rygle stalowe 80x40x3mm z ceownika zimnogiętego równoramiennego. Linki stalowe fi 2,5/4,0, ocynkowane. Siatka stalowa 2,9/3,4, oczka 35x35mm, ocynkowana, powlekana PVC. Fundamenty 30x30x140cm, beton B-25. Obrzeża betonowe 8x30x100cm.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alizacji robót budowlanych można przystąpić po uzyskaniu ostatecznej decyzji o pozwoleniu na budowę następnie zgłoszeniu właściwemu organowi zamiaru rozpoczęcia robót. Całość wykonywać pod nadzorem osoby posiadającej stosowne uprawnienia budowlane w tym zakresie. </w:t>
      </w:r>
    </w:p>
    <w:p>
      <w:pPr>
        <w:pStyle w:val="Normal"/>
        <w:spacing w:lineRule="auto" w:line="360"/>
        <w:ind w:left="720" w:firstLine="708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20">
    <w:lvl w:ilvl="0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2">
      <w:start w:val="8"/>
      <w:numFmt w:val="bullet"/>
      <w:lvlText w:val="-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4">
      <w:start w:val="8"/>
      <w:numFmt w:val="bullet"/>
      <w:lvlText w:val="-"/>
      <w:lvlJc w:val="left"/>
      <w:pPr>
        <w:tabs>
          <w:tab w:val="num" w:pos="3615"/>
        </w:tabs>
        <w:ind w:left="361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22">
    <w:lvl w:ilvl="0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28">
    <w:lvl w:ilvl="0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i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30">
    <w:lvl w:ilvl="0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i w:val="false"/>
      <w:color w:val="000000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6z1">
    <w:name w:val="WW8Num6z1"/>
    <w:qFormat/>
    <w:rPr>
      <w:rFonts w:ascii="Wingdings" w:hAnsi="Wingdings" w:cs="Wingdings"/>
      <w:i w:val="false"/>
      <w:color w:val="000000"/>
      <w:sz w:val="24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7z3">
    <w:name w:val="WW8Num7z3"/>
    <w:qFormat/>
    <w:rPr>
      <w:rFonts w:ascii="Wingdings" w:hAnsi="Wingdings" w:cs="Wingdings"/>
      <w:i w:val="false"/>
      <w:color w:val="000000"/>
      <w:sz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  <w:i w:val="false"/>
      <w:color w:val="000000"/>
      <w:sz w:val="24"/>
    </w:rPr>
  </w:style>
  <w:style w:type="character" w:styleId="WW8Num11z2">
    <w:name w:val="WW8Num11z2"/>
    <w:qFormat/>
    <w:rPr>
      <w:i/>
      <w:color w:val="00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15z1">
    <w:name w:val="WW8Num15z1"/>
    <w:qFormat/>
    <w:rPr>
      <w:rFonts w:ascii="Wingdings" w:hAnsi="Wingdings" w:cs="Wingdings"/>
      <w:i w:val="false"/>
      <w:color w:val="000000"/>
      <w:sz w:val="24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17z1">
    <w:name w:val="WW8Num17z1"/>
    <w:qFormat/>
    <w:rPr>
      <w:rFonts w:ascii="Wingdings" w:hAnsi="Wingdings" w:cs="Wingdings"/>
      <w:i w:val="false"/>
      <w:color w:val="000000"/>
      <w:sz w:val="24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i w:val="false"/>
      <w:color w:val="000000"/>
      <w:sz w:val="24"/>
    </w:rPr>
  </w:style>
  <w:style w:type="character" w:styleId="WW8Num21z2">
    <w:name w:val="WW8Num21z2"/>
    <w:qFormat/>
    <w:rPr>
      <w:i/>
      <w:color w:val="000000"/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26z3">
    <w:name w:val="WW8Num26z3"/>
    <w:qFormat/>
    <w:rPr>
      <w:rFonts w:ascii="Wingdings" w:hAnsi="Wingdings" w:cs="Wingdings"/>
      <w:i w:val="false"/>
      <w:color w:val="000000"/>
      <w:sz w:val="24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28z1">
    <w:name w:val="WW8Num28z1"/>
    <w:qFormat/>
    <w:rPr>
      <w:rFonts w:ascii="Wingdings" w:hAnsi="Wingdings" w:cs="Wingdings"/>
      <w:i w:val="false"/>
      <w:color w:val="000000"/>
      <w:sz w:val="24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32z0">
    <w:name w:val="WW8Num32z0"/>
    <w:qFormat/>
    <w:rPr>
      <w:rFonts w:ascii="Wingdings" w:hAnsi="Wingdings" w:cs="Wingdings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i w:val="false"/>
      <w:color w:val="000000"/>
      <w:sz w:val="24"/>
    </w:rPr>
  </w:style>
  <w:style w:type="character" w:styleId="WW8Num33z2">
    <w:name w:val="WW8Num33z2"/>
    <w:qFormat/>
    <w:rPr>
      <w:i/>
      <w:color w:val="000000"/>
      <w:sz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  <w:i w:val="false"/>
      <w:color w:val="000000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37z1">
    <w:name w:val="WW8Num37z1"/>
    <w:qFormat/>
    <w:rPr>
      <w:rFonts w:ascii="Wingdings" w:hAnsi="Wingdings" w:cs="Wingdings"/>
      <w:i w:val="false"/>
      <w:color w:val="000000"/>
      <w:sz w:val="24"/>
    </w:rPr>
  </w:style>
  <w:style w:type="character" w:styleId="WW8Num37z2">
    <w:name w:val="WW8Num37z2"/>
    <w:qFormat/>
    <w:rPr>
      <w:i/>
      <w:color w:val="000000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Arial"/>
      <w:b/>
      <w:bCs/>
      <w:sz w:val="4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6"/>
      </w:numPr>
      <w:tabs>
        <w:tab w:val="clear" w:pos="708"/>
        <w:tab w:val="left" w:pos="720" w:leader="none"/>
      </w:tabs>
      <w:spacing w:lineRule="auto" w:line="360"/>
      <w:ind w:left="72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0:00Z</dcterms:created>
  <dc:creator>a</dc:creator>
  <dc:description/>
  <dc:language>en-US</dc:language>
  <cp:lastModifiedBy>Andrzej</cp:lastModifiedBy>
  <cp:lastPrinted>2011-04-28T15:33:00Z</cp:lastPrinted>
  <dcterms:modified xsi:type="dcterms:W3CDTF">2011-04-28T17:35:00Z</dcterms:modified>
  <cp:revision>1</cp:revision>
  <dc:subject/>
  <dc:title/>
</cp:coreProperties>
</file>